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9022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А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____» грудня 2020р.                                                                                 №_____-4-VIIІ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453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нежитлового приміщення комунальної  власності Бучанської міської об’єднаної територіальної громади, що розташоване за адресою: вул. Склозаводська, 5, м. Буча (підвальне приміщення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озглянувши звернення №П-11826164 від 19.10.2020р. ГО «Клуб спортивних єдиноборств «Фенікс» щодо продовження договору оренди нежитлового приміщення комунальної  власності Бучанської міської об’єднаної територіальної громади, що розташоване за адресою: вул. Склозаводська, 5, м. Буча (підвальне приміщення), відповідно до рішення Бучанської міської ради №5485-85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 від 24.09.2020р.</w:t>
      </w:r>
      <w:r>
        <w:rPr/>
        <w:t xml:space="preserve"> «</w:t>
      </w:r>
      <w:r>
        <w:rPr>
          <w:sz w:val="26"/>
          <w:szCs w:val="26"/>
        </w:rPr>
        <w:t>Про деякі питання оренди комунального майна Бучанської міської об’єднаної територіальної громади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Продовжити договір оренди нежитлового приміщення комунальної власності Бучанської міської об’єднаної територіальної громади, що розташоване за адресою: вул. Склозаводська, 5, м. Буча (підвальне приміщення), (далі – об’єкт оренди), без проведення аукціону, так як ГО «Клуб спортивних єдиноборств «Фенікс», відповідно до рішення Бучанської міської ради №5485-85-VII  від 24.09.2020р. «Про деякі питання оренди комунального майна Бучанської міської об’єднаної територіальної громади», визначено надавачем соціально важливих послуг; цільове призначення об’єкта оренди, відповідно до заяви ГО «Клуб спортивних єдиноборств «Фенікс» - «Тренажерні зали, заклади фізичної культури і спорту, діяльність з організації та проведення занять різними видами спорту», а саме - проведення занять зі спортивних єдиноборств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П «Бучанське УЖКГ», як балансоутримувачу об’єкта оренди, зазначеного в п.1 даного рішення, продовжити договір оренди нежитлового приміщення комунальної власності Бучанської міської об’єднаної територіальної громади, терміном на 4 роки 11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RePack by Diakov</cp:lastModifiedBy>
  <cp:lastPrinted>2020-12-03T16:50:00Z</cp:lastPrinted>
  <dcterms:modified xsi:type="dcterms:W3CDTF">2020-12-09T13:46:00Z</dcterms:modified>
  <cp:revision>87</cp:revision>
  <dc:subject/>
  <dc:title>ПРОЕКТ</dc:title>
</cp:coreProperties>
</file>